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7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541"/>
        <w:gridCol w:w="1936"/>
      </w:tblGrid>
      <w:tr>
        <w:trPr>
          <w:trHeight w:val="1423" w:hRule="atLeast"/>
        </w:trPr>
        <w:tc>
          <w:tcPr>
            <w:tcW w:w="66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ВЕРЖДЕН                                         постановлением администрации Беловского сельсовета                                от                   г.  №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016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б исполнении  бюджета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1 квартал  202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1016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 бюджета поселения по доходам, расходам и источникам  финансирования дефицита  бюджета за 1 квартал  202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тыс. руб.</w:t>
            </w:r>
          </w:p>
        </w:tc>
      </w:tr>
      <w:tr>
        <w:trPr>
          <w:trHeight w:val="718" w:hRule="atLeast"/>
        </w:trPr>
        <w:tc>
          <w:tcPr>
            <w:tcW w:w="6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лан на 202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полнение за 1 квартал 2023 года</w:t>
            </w:r>
          </w:p>
        </w:tc>
      </w:tr>
      <w:tr>
        <w:trPr>
          <w:trHeight w:val="23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всего: в т.ч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,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8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и Неналоговые дохо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6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468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СЕГО  ДОХОДОВ :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,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48,8 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: в т.ч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1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,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3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02   </w:t>
            </w: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04 </w:t>
            </w:r>
            <w:r>
              <w:rPr>
                <w:color w:val="000000"/>
              </w:rPr>
              <w:t xml:space="preserve"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7 Обеспечение проведения выборов и референдум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111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113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Национальная оборон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0203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 Национальная экономик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5 Жилищно-коммунальное хозяйство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8 Культура, кинематография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,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9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 посе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2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28:00Z</dcterms:created>
  <dc:creator>Unknown</dc:creator>
  <dc:description/>
  <cp:keywords/>
  <dc:language>en-US</dc:language>
  <cp:lastModifiedBy>Пользователь Windows</cp:lastModifiedBy>
  <cp:lastPrinted>2022-04-14T11:33:00Z</cp:lastPrinted>
  <dcterms:modified xsi:type="dcterms:W3CDTF">2024-03-18T13:00:00Z</dcterms:modified>
  <cp:revision>4</cp:revision>
  <dc:subject/>
  <dc:title>УТВЕРЖДЕН                                         постановлением администрации Троицкого сельсовета                                от                     г</dc:title>
</cp:coreProperties>
</file>