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ВСКИЙ СЕЛЬСКИ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ОГО РАЙОН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та  2024г.  №  </w:t>
        <w:tab/>
        <w:tab/>
        <w:tab/>
        <w:t xml:space="preserve">                                 с.Белово</w:t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78125</wp:posOffset>
                </wp:positionV>
                <wp:extent cx="30403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исполнении бюджета муниципального  образования Беловский сельсовет Усть-Пристанского района Алтайского края за 2023 год»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6.6pt;mso-wrap-distance-left:0pt;mso-wrap-distance-right:9pt;mso-wrap-distance-top:0pt;mso-wrap-distance-bottom:0pt;margin-top:21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78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исполнении бюджета муниципального  образования Беловский сельсовет Усть-Пристанского района Алтайского края за 2023 год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 Устава муниципального образования Беловский сельсовет  Усть-Пристанского района Алтайского края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3 год по доходам в сумме 1692,1 тыс.рублей, по расходам в сумме 1686,5 тыс.рублей, с профицитом бюджета сумме 5,6 тыс.рублей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2023 год согласно  приложения 1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пределению расходов бюджета поселения за 2023 год согласно приложения 2,3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2023 год согласно приложения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 xml:space="preserve">          </w:t>
        <w:tab/>
        <w:t>А. В Котых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42:00Z</dcterms:created>
  <dc:creator>KITY</dc:creator>
  <dc:description/>
  <cp:keywords/>
  <dc:language>en-US</dc:language>
  <cp:lastModifiedBy>Пользователь Windows</cp:lastModifiedBy>
  <cp:lastPrinted>2021-04-06T10:30:00Z</cp:lastPrinted>
  <dcterms:modified xsi:type="dcterms:W3CDTF">2024-03-13T08:34:00Z</dcterms:modified>
  <cp:revision>91</cp:revision>
  <dc:subject/>
  <dc:title/>
</cp:coreProperties>
</file>